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1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</w:rPr>
        <w:t>Krzysztof Panufnik</w:t>
      </w:r>
    </w:p>
    <w:p>
      <w:pPr>
        <w:pStyle w:val="NormalnyWeb1"/>
        <w:spacing w:before="0" w:after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oradca ds. ratownictwa rządów RP</w:t>
      </w:r>
    </w:p>
    <w:p>
      <w:pPr>
        <w:pStyle w:val="NormalnyWeb1"/>
        <w:spacing w:before="0" w:after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nyWeb1"/>
        <w:spacing w:before="0" w:after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nyWeb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BEZPIECZE</w:t>
      </w:r>
      <w:r>
        <w:rPr>
          <w:rFonts w:cs="Arial" w:ascii="Arial" w:hAnsi="Arial"/>
          <w:color w:val="000000"/>
          <w:sz w:val="28"/>
        </w:rPr>
        <w:t>Ń</w:t>
      </w:r>
      <w:r>
        <w:rPr>
          <w:rFonts w:cs="Arial" w:ascii="Arial" w:hAnsi="Arial"/>
          <w:color w:val="000000"/>
          <w:sz w:val="28"/>
        </w:rPr>
        <w:t>STWO A NAUCZYCIEL R.P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My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nie trzeba wyja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ni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rzyczyn, dla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ch zjawisko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 powinno znale</w:t>
      </w:r>
      <w:r>
        <w:rPr>
          <w:rFonts w:cs="Times New Roman" w:ascii="Times New Roman" w:hAnsi="Times New Roman"/>
          <w:color w:val="000000"/>
        </w:rPr>
        <w:t>źć</w:t>
      </w:r>
      <w:r>
        <w:rPr>
          <w:rFonts w:cs="Times New Roman" w:ascii="Times New Roman" w:hAnsi="Times New Roman"/>
          <w:color w:val="000000"/>
        </w:rPr>
        <w:t xml:space="preserve">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 kr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gu zainteresow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i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zawodowych nauczyciel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Jako nauczyciele, z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go wyboru i mandatu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ego, przekazujemy wied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i umie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, kszt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tujemy osobo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, przygotowujemy do inicjacji zawodowej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a w rodzinie, zawod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. „Tak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Rzeczpospolita, jakie m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dzi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chowanie”, grzm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z ambony Skarga. I cho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>, jak wiemy, formy i losy p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 wsp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 xml:space="preserve">czesnego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ta nie tylko od tego zale</w:t>
      </w:r>
      <w:r>
        <w:rPr>
          <w:rFonts w:cs="Times New Roman" w:ascii="Times New Roman" w:hAnsi="Times New Roman"/>
          <w:color w:val="000000"/>
        </w:rPr>
        <w:t>żą</w:t>
      </w:r>
      <w:r>
        <w:rPr>
          <w:rFonts w:cs="Times New Roman" w:ascii="Times New Roman" w:hAnsi="Times New Roman"/>
          <w:color w:val="000000"/>
        </w:rPr>
        <w:t>, jak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wychowania stanowi priorytet naszego zawod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Koniunkturalne dyskusje na temat tego czy szk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 ma wychowy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czy nie, ha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 w rodzaju „</w:t>
      </w:r>
      <w:r>
        <w:rPr>
          <w:rFonts w:cs="Times New Roman" w:ascii="Times New Roman" w:hAnsi="Times New Roman"/>
          <w:i/>
          <w:iCs/>
          <w:color w:val="000000"/>
        </w:rPr>
        <w:t>szko</w:t>
      </w:r>
      <w:r>
        <w:rPr>
          <w:rFonts w:cs="Times New Roman" w:ascii="Times New Roman" w:hAnsi="Times New Roman"/>
          <w:i/>
          <w:iCs/>
          <w:color w:val="000000"/>
        </w:rPr>
        <w:t>ł</w:t>
      </w:r>
      <w:r>
        <w:rPr>
          <w:rFonts w:cs="Times New Roman" w:ascii="Times New Roman" w:hAnsi="Times New Roman"/>
          <w:i/>
          <w:iCs/>
          <w:color w:val="000000"/>
        </w:rPr>
        <w:t>a uczy – dom wychowuje</w:t>
      </w:r>
      <w:r>
        <w:rPr>
          <w:rFonts w:cs="Times New Roman" w:ascii="Times New Roman" w:hAnsi="Times New Roman"/>
          <w:color w:val="000000"/>
        </w:rPr>
        <w:t>”, z punktu widzenia pedagogiki pozbawione s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sensu. </w:t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K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y przekaz wiedzy i/lub umie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mienia sfer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oznaw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modyfiku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sfery emotyw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i wolicjonal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. Czyli wychowuje, nie wspomin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nawet o podstawowej roli modelowania w oparciu o wzorce osobowe (relacji u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– mistrz)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Intencjonalne uczenie, optymalizowanie „uczenia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” uczn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, kieruje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riorytetami. Dziwna wydaje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otrzeba zwracania uwagi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arunkiem wyj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owym przekazu wszelkich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jest biologiczne istnienie c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wieka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te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przyj</w:t>
      </w:r>
      <w:r>
        <w:rPr>
          <w:rFonts w:cs="Times New Roman" w:ascii="Times New Roman" w:hAnsi="Times New Roman"/>
          <w:color w:val="000000"/>
        </w:rPr>
        <w:t>ąć</w:t>
      </w:r>
      <w:r>
        <w:rPr>
          <w:rFonts w:cs="Times New Roman" w:ascii="Times New Roman" w:hAnsi="Times New Roman"/>
          <w:color w:val="000000"/>
        </w:rPr>
        <w:t xml:space="preserve"> lub podj</w:t>
      </w:r>
      <w:r>
        <w:rPr>
          <w:rFonts w:cs="Times New Roman" w:ascii="Times New Roman" w:hAnsi="Times New Roman"/>
          <w:color w:val="000000"/>
        </w:rPr>
        <w:t>ąć</w:t>
      </w:r>
      <w:r>
        <w:rPr>
          <w:rFonts w:cs="Times New Roman" w:ascii="Times New Roman" w:hAnsi="Times New Roman"/>
          <w:color w:val="000000"/>
        </w:rPr>
        <w:t xml:space="preserve"> nad nimi dyskus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 Upraszcz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, by w cokolwiek wierzyć lub nie, by kochać lub nienawidzić, musi istnieć podmiot do przekonań tych i uczuć zdolny. Żywy człowiek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Zgodnie z potrzebami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ymi oraz liter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prawa, szk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 odpowiad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za zapewnienie opieki nad uczniami, „os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g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e rozwoju fizycznego i psychicznego” i „doprowadzenie do samodzie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”.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Wychod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z tego 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a, pierwszoplanowe zadanie szk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 stanowi takie przygotowanie przys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ch obywateli P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,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e,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ie najlepiej, 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y ochronie ich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a biologicznego, podstawy wszelkich proces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my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owych. Innymi 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wy, absolwent k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ej szk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 powinien (na do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nym mu poznawczo i wykonawczo, w poszczeg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lnych etapach adolescencji, zakresie):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Zna</w:t>
      </w:r>
      <w:r>
        <w:rPr>
          <w:rFonts w:cs="Times New Roman" w:ascii="Times New Roman" w:hAnsi="Times New Roman"/>
          <w:color w:val="000000"/>
          <w:u w:val="single"/>
        </w:rPr>
        <w:t>ć</w:t>
      </w:r>
      <w:r>
        <w:rPr>
          <w:rFonts w:cs="Times New Roman" w:ascii="Times New Roman" w:hAnsi="Times New Roman"/>
          <w:color w:val="000000"/>
          <w:u w:val="single"/>
        </w:rPr>
        <w:t>:</w:t>
      </w:r>
    </w:p>
    <w:p>
      <w:pPr>
        <w:pStyle w:val="NormalnyWeb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katalog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cywilizacyjno-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owiskowych;</w:t>
      </w:r>
    </w:p>
    <w:p>
      <w:pPr>
        <w:pStyle w:val="NormalnyWeb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zasady profilaktyki tych zdar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nyWeb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zasady zachowania w przypadku ich wys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.</w:t>
      </w:r>
    </w:p>
    <w:p>
      <w:pPr>
        <w:pStyle w:val="NormalnyWeb1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Umie</w:t>
      </w:r>
      <w:r>
        <w:rPr>
          <w:rFonts w:cs="Times New Roman" w:ascii="Times New Roman" w:hAnsi="Times New Roman"/>
          <w:color w:val="000000"/>
          <w:u w:val="single"/>
        </w:rPr>
        <w:t>ć</w:t>
      </w:r>
      <w:r>
        <w:rPr>
          <w:rFonts w:cs="Times New Roman" w:ascii="Times New Roman" w:hAnsi="Times New Roman"/>
          <w:color w:val="000000"/>
          <w:u w:val="single"/>
        </w:rPr>
        <w:t>:</w:t>
      </w:r>
    </w:p>
    <w:p>
      <w:pPr>
        <w:pStyle w:val="NormalnyWeb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aktywnie obserw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rzeczywist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pod k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em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 i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nyWeb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skutecznie inform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o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wys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a;</w:t>
      </w:r>
    </w:p>
    <w:p>
      <w:pPr>
        <w:pStyle w:val="NormalnyWeb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chron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swoje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e i zdrowie w przypadku wys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a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a;</w:t>
      </w:r>
    </w:p>
    <w:p>
      <w:pPr>
        <w:pStyle w:val="NormalnyWeb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udziel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ierwszej pomocy;</w:t>
      </w:r>
    </w:p>
    <w:p>
      <w:pPr>
        <w:pStyle w:val="NormalnyWeb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alarm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ratownictwo zawodowe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</w:rPr>
        <w:t>Tymczasem, nie wchod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w 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y, z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em najlepiej nie jest. A w Polsce, pod wieloma wzg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ami czterokrotnie gorzej (!), ni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 w reszcie Europy. I to w warunkach pokoju. Nikt nas, nauczycieli, nie obroni przed zarzutem wsp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 za ten stan rzeczy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tzw. „o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 xml:space="preserve">” nie jest 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om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, ich rodzaj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i skut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,  nie powstanie, nie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ny w warunkach p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 demokratycznego, lobbing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y, obligu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p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owych i samor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owych organizator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a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ego do optymalizacji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 i ratownictwa.</w:t>
      </w:r>
    </w:p>
    <w:p>
      <w:pPr>
        <w:pStyle w:val="NormalnyWeb1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mieniony „o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” nie zna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, niezdolny jest do zapobiegania ich wys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pieniu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Nieznajom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zasad zachowania w przypadkach katastrof utrudni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 ratownicze oraz prowadzi do eskalowania liczby ofiar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Nieumie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samoratownictwa i pierwszej pomocy pomn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a lic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zgon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w nag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ch stanach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nia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ycia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</w:rPr>
        <w:t>Naszym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kiem jest tego nauc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>. Skutecznie. I to im szybciej – tym lepiej. Bo j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 dzisiaj zna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o od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ujemy od reszty Europy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</w:rPr>
        <w:t>Trud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 tym zakresie sytuac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komplikuje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e, jakie niesie ze sob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terroryzm. Dotychczas 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li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my o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ach cywilizacyjno-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owiskowych. Wprawdzie zna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a ich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wynika z ludzkich b</w:t>
      </w:r>
      <w:r>
        <w:rPr>
          <w:rFonts w:cs="Times New Roman" w:ascii="Times New Roman" w:hAnsi="Times New Roman"/>
          <w:color w:val="000000"/>
        </w:rPr>
        <w:t>łę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, jednak u ich podstaw nie l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zamiar niszczenia.</w:t>
      </w:r>
    </w:p>
    <w:p>
      <w:pPr>
        <w:pStyle w:val="NormalnyWeb1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</w:rPr>
        <w:t>U podstaw terroryzmu l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. I to jest problem dodatkowy. Dlatego nie stawiajmy sobie pyt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w rodzaju „</w:t>
      </w:r>
      <w:r>
        <w:rPr>
          <w:rFonts w:cs="Times New Roman" w:ascii="Times New Roman" w:hAnsi="Times New Roman"/>
          <w:i/>
          <w:iCs/>
          <w:color w:val="000000"/>
        </w:rPr>
        <w:t>czy to na pewno moja sprawa?</w:t>
      </w:r>
      <w:r>
        <w:rPr>
          <w:rFonts w:cs="Times New Roman" w:ascii="Times New Roman" w:hAnsi="Times New Roman"/>
          <w:color w:val="000000"/>
        </w:rPr>
        <w:t>”, „</w:t>
      </w:r>
      <w:r>
        <w:rPr>
          <w:rFonts w:cs="Times New Roman" w:ascii="Times New Roman" w:hAnsi="Times New Roman"/>
          <w:i/>
          <w:iCs/>
          <w:color w:val="000000"/>
        </w:rPr>
        <w:t>czy musi mnie to obchodzi</w:t>
      </w:r>
      <w:r>
        <w:rPr>
          <w:rFonts w:cs="Times New Roman" w:ascii="Times New Roman" w:hAnsi="Times New Roman"/>
          <w:i/>
          <w:iCs/>
          <w:color w:val="000000"/>
        </w:rPr>
        <w:t>ć</w:t>
      </w:r>
      <w:r>
        <w:rPr>
          <w:rFonts w:cs="Times New Roman" w:ascii="Times New Roman" w:hAnsi="Times New Roman"/>
          <w:i/>
          <w:iCs/>
          <w:color w:val="000000"/>
        </w:rPr>
        <w:t>?</w:t>
      </w:r>
      <w:r>
        <w:rPr>
          <w:rFonts w:cs="Times New Roman" w:ascii="Times New Roman" w:hAnsi="Times New Roman"/>
          <w:color w:val="000000"/>
        </w:rPr>
        <w:t xml:space="preserve">” Bo nasza i musi. </w:t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Jako cz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wiek prywatny mog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b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. Nawet do tego stopnia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ykorzystu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trywialne mechanizmy psychologiczne jak racjonalizacja i wyparcie, zbagatelizuje zagr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nia, zaprzec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ich istnieniu, usun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ze swoich my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li.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, co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Jako nauczyciel mus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b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 uwag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analiz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bo... przygotowu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do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a. Nie tylko najlepiej jak potraf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 Jak najtrafniej. Od tego, na ile moja refleksja odpowiada prawdzie oraz umie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erystycznych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w kontaktach z uczniami zal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 ich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e. Nie w prze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ni. Do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wnie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W tej dziedzinie, w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d r</w:t>
      </w:r>
      <w:r>
        <w:rPr>
          <w:rFonts w:cs="Times New Roman" w:ascii="Times New Roman" w:hAnsi="Times New Roman"/>
          <w:color w:val="000000"/>
        </w:rPr>
        <w:t>óż</w:t>
      </w:r>
      <w:r>
        <w:rPr>
          <w:rFonts w:cs="Times New Roman" w:ascii="Times New Roman" w:hAnsi="Times New Roman"/>
          <w:color w:val="000000"/>
        </w:rPr>
        <w:t>nych zawod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, nauczyciele są specjalistami. K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dy z nas powinien rozw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obór informacji i spos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b, w jaki mamy przekaz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je ludziom, za k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rych rozw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j odpowiadamy. Przepraszam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profesjonalistom zwracam uwag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na form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 Ale jest ona ogromnie w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a, a r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nocze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nie delikatna. U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tego, co nie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ne dla ich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, nie wolno kodow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ku, jak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wo przechod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w panik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W demokracji du</w:t>
      </w:r>
      <w:r>
        <w:rPr>
          <w:rFonts w:cs="Times New Roman" w:ascii="Times New Roman" w:hAnsi="Times New Roman"/>
          <w:color w:val="000000"/>
        </w:rPr>
        <w:t>żą</w:t>
      </w:r>
      <w:r>
        <w:rPr>
          <w:rFonts w:cs="Times New Roman" w:ascii="Times New Roman" w:hAnsi="Times New Roman"/>
          <w:color w:val="000000"/>
        </w:rPr>
        <w:t xml:space="preserve"> ro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e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ni samostanowienie jednostki, jej indywidualne wybory i interes. Odpowiad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na 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otrze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, kszt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w db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o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o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, mamy 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ek kodowania naszym uczniom konieczności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na rzecz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stwa indywidualnego (jednostki),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ego (Pola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) i gatunkowego (o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u ludzi wszystkich ras, 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zyk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i wyzna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Wymaga to od nas, nauczycieli, determinacji. Nie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a d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w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ej, ni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osiada. By zmieni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osobo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, uwr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na obserwac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rzeczywis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od k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em bezpiec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stwa, ochrony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a i zdrowia – nie tylko trzeba samemu to umie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>. Posiadanie wiedzy i umiej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nie wystarczy. By os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gn</w:t>
      </w:r>
      <w:r>
        <w:rPr>
          <w:rFonts w:cs="Times New Roman" w:ascii="Times New Roman" w:hAnsi="Times New Roman"/>
          <w:color w:val="000000"/>
        </w:rPr>
        <w:t>ąć</w:t>
      </w:r>
      <w:r>
        <w:rPr>
          <w:rFonts w:cs="Times New Roman" w:ascii="Times New Roman" w:hAnsi="Times New Roman"/>
          <w:color w:val="000000"/>
        </w:rPr>
        <w:t xml:space="preserve"> cel nie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na jest zmiana naszych własnych postaw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5"/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zydzieści lat zajmuję się tą specyficzną dydaktyką. Spotkałem się w tym czasie z dziesiątkami decydentów wszystkich środowisk i szczebli oraz setkami nauczycieli, w różny sposób zaangażowanymi w poruszane zagadnienia. Na podstawie tych doświadczeń pozwolę sobie tylko na stwierdzenie, że mamy poważne prawo do niepokoju. W zakresie przekonań, że wiemy co robimy, że bez wątpliwości robimy to optymalnie – silni jesteśmy jak skała. </w:t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Tymczasem „rzeczywistość skrzeczy” (3 X więcej zgonów wypadkowych niż reszta Europy, ponad połowa tych, którzy zginęli, rozstaje się z życiem przed upływem 6 minut, czyli </w:t>
      </w:r>
      <w:r>
        <w:rPr>
          <w:rFonts w:cs="Times New Roman" w:ascii="Times New Roman" w:hAnsi="Times New Roman"/>
          <w:color w:val="000000"/>
          <w:u w:val="single"/>
        </w:rPr>
        <w:t>przed</w:t>
      </w:r>
      <w:r>
        <w:rPr>
          <w:rFonts w:cs="Times New Roman" w:ascii="Times New Roman" w:hAnsi="Times New Roman"/>
          <w:color w:val="000000"/>
        </w:rPr>
        <w:t xml:space="preserve"> przybyciem służb ratownictwa zawodowego).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Podczas towarzyszącej tegorocznym Targom Edukacyjnym w Poznaniu konferencji, z ust pani minister Krystyny Łybackiej usłyszałem gorzką diagnozę naszej dydaktyki: 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mądrość</w:t>
      </w:r>
      <w:r>
        <w:rPr>
          <w:rFonts w:cs="Times New Roman" w:ascii="Times New Roman" w:hAnsi="Times New Roman"/>
          <w:i/>
          <w:iCs/>
          <w:color w:val="000000"/>
        </w:rPr>
        <w:t xml:space="preserve"> wyparła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wiedza</w:t>
      </w:r>
      <w:r>
        <w:rPr>
          <w:rFonts w:cs="Times New Roman" w:ascii="Times New Roman" w:hAnsi="Times New Roman"/>
          <w:i/>
          <w:iCs/>
          <w:color w:val="000000"/>
        </w:rPr>
        <w:t xml:space="preserve">, tę ostatnią wypiera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nformacja</w:t>
      </w:r>
      <w:r>
        <w:rPr>
          <w:rFonts w:cs="Times New Roman" w:ascii="Times New Roman" w:hAnsi="Times New Roman"/>
          <w:color w:val="000000"/>
        </w:rPr>
        <w:t xml:space="preserve">.” W pełni popieram to stwierdzenie. Choć z nie mniejszym od Autorki niepokojem.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gi informacji nie sposób przecenić. Ale trawestując znane porzekadło „informacja wygrywa wojny”, warto uświadomić sobie, że służąc „wygrywaniu wojen” – jest ona orężem. Brak wiedzy o broni i umiejętności posługiwania się nią jest niebezpieczny. Brak mądrości w decydowaniu o jej użyciu – grozi katastrofą. Mądrości nie da się zastąpić wiedzą, a wiedzy informacją. To trzy odmienne obszary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W przygotowującej do życia dydaktyce, procesach kszt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towania i modyfikowania osobo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, zna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znaczenie ma proces modelowania. Do niego niez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ny jest autorytet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ażne w tym momencie pytanie, o jaki autorytet chodzi? M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dzi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 dysponuje wyostrzonym zmy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m obserwacji, szczeg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lnie w odniesieniu do doro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ch. Charakteryzującą okres dorastania bezkompromisowością oceny i wybit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r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liw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na wszelki f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sz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Ostatnie lata zdeprecjon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 szereg autorytet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formalnych. Tytu</w:t>
      </w:r>
      <w:r>
        <w:rPr>
          <w:rFonts w:cs="Times New Roman" w:ascii="Times New Roman" w:hAnsi="Times New Roman"/>
          <w:color w:val="000000"/>
        </w:rPr>
        <w:t>łó</w:t>
      </w:r>
      <w:r>
        <w:rPr>
          <w:rFonts w:cs="Times New Roman" w:ascii="Times New Roman" w:hAnsi="Times New Roman"/>
          <w:color w:val="000000"/>
        </w:rPr>
        <w:t>w politycznych,  sp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ecznych i naukowych. Od lat obserwujemy zak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anie oraz pryw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przedstawicieli administracji r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owej, samor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dowej, ludzi biznesu i... środowisk nauki. Obawi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s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nal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y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ostatecznie run</w:t>
      </w:r>
      <w:r>
        <w:rPr>
          <w:rFonts w:cs="Times New Roman" w:ascii="Times New Roman" w:hAnsi="Times New Roman"/>
          <w:color w:val="000000"/>
        </w:rPr>
        <w:t>ął</w:t>
      </w:r>
      <w:r>
        <w:rPr>
          <w:rFonts w:cs="Times New Roman" w:ascii="Times New Roman" w:hAnsi="Times New Roman"/>
          <w:color w:val="000000"/>
        </w:rPr>
        <w:t xml:space="preserve"> w Polsce sokratejski mit, twierd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cy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„</w:t>
      </w:r>
      <w:r>
        <w:rPr>
          <w:rFonts w:cs="Times New Roman" w:ascii="Times New Roman" w:hAnsi="Times New Roman"/>
          <w:i/>
          <w:iCs/>
          <w:color w:val="000000"/>
        </w:rPr>
        <w:t>cz</w:t>
      </w:r>
      <w:r>
        <w:rPr>
          <w:rFonts w:cs="Times New Roman" w:ascii="Times New Roman" w:hAnsi="Times New Roman"/>
          <w:i/>
          <w:iCs/>
          <w:color w:val="000000"/>
        </w:rPr>
        <w:t>ł</w:t>
      </w:r>
      <w:r>
        <w:rPr>
          <w:rFonts w:cs="Times New Roman" w:ascii="Times New Roman" w:hAnsi="Times New Roman"/>
          <w:i/>
          <w:iCs/>
          <w:color w:val="000000"/>
        </w:rPr>
        <w:t>owiek wiedz</w:t>
      </w:r>
      <w:r>
        <w:rPr>
          <w:rFonts w:cs="Times New Roman" w:ascii="Times New Roman" w:hAnsi="Times New Roman"/>
          <w:i/>
          <w:iCs/>
          <w:color w:val="000000"/>
        </w:rPr>
        <w:t>ą</w:t>
      </w:r>
      <w:r>
        <w:rPr>
          <w:rFonts w:cs="Times New Roman" w:ascii="Times New Roman" w:hAnsi="Times New Roman"/>
          <w:i/>
          <w:iCs/>
          <w:color w:val="000000"/>
        </w:rPr>
        <w:t>cy co jest dobre i etyczne - ku dobru temu b</w:t>
      </w:r>
      <w:r>
        <w:rPr>
          <w:rFonts w:cs="Times New Roman" w:ascii="Times New Roman" w:hAnsi="Times New Roman"/>
          <w:i/>
          <w:iCs/>
          <w:color w:val="000000"/>
        </w:rPr>
        <w:t>ę</w:t>
      </w:r>
      <w:r>
        <w:rPr>
          <w:rFonts w:cs="Times New Roman" w:ascii="Times New Roman" w:hAnsi="Times New Roman"/>
          <w:i/>
          <w:iCs/>
          <w:color w:val="000000"/>
        </w:rPr>
        <w:t>dzie si</w:t>
      </w:r>
      <w:r>
        <w:rPr>
          <w:rFonts w:cs="Times New Roman" w:ascii="Times New Roman" w:hAnsi="Times New Roman"/>
          <w:i/>
          <w:iCs/>
          <w:color w:val="000000"/>
        </w:rPr>
        <w:t>ę</w:t>
      </w:r>
      <w:r>
        <w:rPr>
          <w:rFonts w:cs="Times New Roman" w:ascii="Times New Roman" w:hAnsi="Times New Roman"/>
          <w:i/>
          <w:iCs/>
          <w:color w:val="000000"/>
        </w:rPr>
        <w:t xml:space="preserve"> sk</w:t>
      </w:r>
      <w:r>
        <w:rPr>
          <w:rFonts w:cs="Times New Roman" w:ascii="Times New Roman" w:hAnsi="Times New Roman"/>
          <w:i/>
          <w:iCs/>
          <w:color w:val="000000"/>
        </w:rPr>
        <w:t>ł</w:t>
      </w:r>
      <w:r>
        <w:rPr>
          <w:rFonts w:cs="Times New Roman" w:ascii="Times New Roman" w:hAnsi="Times New Roman"/>
          <w:i/>
          <w:iCs/>
          <w:color w:val="000000"/>
        </w:rPr>
        <w:t>an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”. Skutki s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powa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e. Sokrates, za b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d ten,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c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em. Nie możemy się łudzić, że tylko my, dorośli i dojrzali, to widzimy. Nasi uczniowie także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Z punktu widzenia potrzeby autorytetu, w odbiorze uczn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, fakt bycia nauczycielem, nasz akt mianowania lub dyplomowania, automatycznego uznania nie znajdzie. Podobnie bez znaczeni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ewentualnie pe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niona funkcja kierownicza. Biorą je pod uwagę wyłącznie w zakresie ochrony interesów własnych w warunkach życia szkolnego.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Autorytet dzi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 uzysk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mo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na wy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e autentycz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osoby, zgod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g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oszonych twierdze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 xml:space="preserve"> z jej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ciem. Nasi wychowankowie, nie 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ys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 niczego o maksymie Terencjusza „</w:t>
      </w:r>
      <w:r>
        <w:rPr>
          <w:rFonts w:cs="Times New Roman" w:ascii="Times New Roman" w:hAnsi="Times New Roman"/>
          <w:i/>
          <w:iCs/>
          <w:color w:val="000000"/>
        </w:rPr>
        <w:t>homo sum, humani nihil a me alienum puto</w:t>
      </w:r>
      <w:r>
        <w:rPr>
          <w:rFonts w:cs="Times New Roman" w:ascii="Times New Roman" w:hAnsi="Times New Roman"/>
          <w:color w:val="000000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  <w:color w:val="000000"/>
        </w:rPr>
        <w:t>, wyba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nam 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b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ci i braki. </w:t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Lecz nie przepusz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k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stwa.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Gdy warunki te spełnimy, mamy szans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na prawdziwy nauczycielski autorytet. I, tak bardzo potrzeb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, skuteczno</w:t>
      </w:r>
      <w:r>
        <w:rPr>
          <w:rFonts w:cs="Times New Roman" w:ascii="Times New Roman" w:hAnsi="Times New Roman"/>
          <w:color w:val="000000"/>
        </w:rPr>
        <w:t>ść</w:t>
      </w:r>
      <w:r>
        <w:rPr>
          <w:rFonts w:cs="Times New Roman" w:ascii="Times New Roman" w:hAnsi="Times New Roman"/>
          <w:color w:val="000000"/>
        </w:rPr>
        <w:t xml:space="preserve"> dydaktycznego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ania. 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Część misji Wielkopolskiego Centrum Edukacji Medycznej, w którym pracuję, stanowi doskonalenie dydaktyki ratownictwa.</w:t>
      </w:r>
    </w:p>
    <w:p>
      <w:pPr>
        <w:pStyle w:val="NormalnyWeb1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raszamy. </w:t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równo w Słowniku języka polskiego, jak rzeczywistości, szkoła to: „instytucja oświatowo-wychowawcza, której zadaniem jest kształcenie i wychowanie”.</w:t>
      </w:r>
    </w:p>
  </w:footnote>
  <w:footnote w:id="3">
    <w:p>
      <w:pPr>
        <w:pStyle w:val="NormalnyWeb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Dla porządku tylko przypominam hasła kształcenie i wychowanie. </w:t>
      </w:r>
      <w:r>
        <w:rPr>
          <w:rFonts w:cs="Times New Roman" w:ascii="Times New Roman" w:hAnsi="Times New Roman"/>
          <w:b/>
          <w:bCs/>
          <w:color w:val="000000"/>
          <w:sz w:val="20"/>
        </w:rPr>
        <w:t>Kształcić</w:t>
      </w:r>
      <w:r>
        <w:rPr>
          <w:rFonts w:cs="Times New Roman" w:ascii="Times New Roman" w:hAnsi="Times New Roman"/>
          <w:color w:val="000000"/>
          <w:sz w:val="20"/>
        </w:rPr>
        <w:t xml:space="preserve">, to: „przekazywać komuś pewien zasób wiedzy, umiejętności, wiadomości w jakiejś dziedzinie; uczyć kogoś, posyłać do szkół na naukę”. </w:t>
      </w:r>
    </w:p>
    <w:p>
      <w:pPr>
        <w:pStyle w:val="Footnote"/>
        <w:jc w:val="both"/>
        <w:rPr/>
      </w:pPr>
      <w:r>
        <w:rPr>
          <w:b/>
          <w:bCs/>
        </w:rPr>
        <w:t>Wychować: wychowywać</w:t>
      </w:r>
      <w:r>
        <w:rPr/>
        <w:t xml:space="preserve">: „zapewnić osobie niedorosłej osiągnięcie rozwoju fizycznego i psychicznego, zapewnić opiekę istocie niedorosłej i </w:t>
      </w:r>
      <w:r>
        <w:rPr>
          <w:b/>
          <w:bCs/>
        </w:rPr>
        <w:t>doprowadzić ją do samodzielności</w:t>
      </w:r>
      <w:r>
        <w:rPr/>
        <w:t>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ystyka:” sztuka prowadzenia sporów, dyskutowania, obalania argumentów przeciwnika i przekonywania o słuszności własnych te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tawa: „stosunek człowieka do życia lub do pewnej wyróżnionej sfery zjawisk; ustosunkowanie się do czegoś, czyjeś nastawienie, stanowisko, poglądy.”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orytet:” ogólnie uznana czyjaś powaga, wpływ, znaczenie; człowiek, instytucja, doktryna, pismo itp. cieszące się w jakiejś dziedzinie lub w opinii pewnych ludzi szczególnym uznaniem, poważaniem.”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Jestem człowiekiem i nic co ludzkie nie jest mi obce.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DC230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Lucida Sans" w:hAnsi="Lucida Sans" w:cs="Lucida Sans"/>
      <w:color w:val="FFFFFF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14:00Z</dcterms:created>
  <dc:creator>Panufnik</dc:creator>
  <dc:description/>
  <dc:language>en-US</dc:language>
  <cp:lastModifiedBy>Krzysztof J. Kwiatkowski</cp:lastModifiedBy>
  <cp:lastPrinted>2003-02-27T12:02:00Z</cp:lastPrinted>
  <dcterms:modified xsi:type="dcterms:W3CDTF">2003-02-27T11:14:00Z</dcterms:modified>
  <cp:revision>2</cp:revision>
  <dc:subject/>
  <dc:title>BEZPIECZEŃSTWO A NAUCZYCIEL RP</dc:title>
</cp:coreProperties>
</file>