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urs I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oruszanie w terenie – bezpieczeństwo!</w:t>
      </w:r>
      <w:r>
        <w:rPr/>
        <w:br/>
        <w:t>marsz po asfalcie</w:t>
        <w:br/>
        <w:t>marsz po piachu, trawie i błocie</w:t>
        <w:br/>
        <w:t>marsz po śniegu</w:t>
        <w:br/>
        <w:t>marsz pod górę i z góry</w:t>
        <w:br/>
        <w:t>silne zmęczenie</w:t>
        <w:br/>
        <w:t>orientacja bez mapy i kompasu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raca z mapą i kompasem</w:t>
        <w:br/>
      </w:r>
      <w:r>
        <w:rPr/>
        <w:t>azymut</w:t>
        <w:br/>
        <w:t>bezdroża (pamięć drogi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rozpalanie ognia – bezpieczeństwo!</w:t>
        <w:br/>
      </w:r>
      <w:r>
        <w:rPr/>
        <w:t>różne ogniska – budowa</w:t>
        <w:br/>
        <w:t>różne paliwa – gatunki drewn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osiłek przy ognisku – bezpieczeństwo!</w:t>
      </w:r>
      <w:r>
        <w:rPr/>
        <w:br/>
        <w:t>pokarm w lesie – podstawy</w:t>
        <w:br/>
        <w:t>nietypowe sposoby przyrządzania posiłku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nauka podstawowych węzłów</w:t>
        <w:br/>
      </w:r>
      <w:r>
        <w:rPr/>
        <w:t>węzły nie zaciskające się</w:t>
        <w:br/>
        <w:t>węzły zaciskow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okonywanie przeszkód terenowych – bezpieczeństwo!</w:t>
        <w:br/>
      </w:r>
      <w:r>
        <w:rPr/>
        <w:t>mosty linowe</w:t>
        <w:br/>
        <w:t>zjazdy na linach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odstawy traperki</w:t>
        <w:br/>
      </w:r>
      <w:r>
        <w:rPr/>
        <w:t>szałas</w:t>
        <w:br/>
        <w:t>kuchnia</w:t>
        <w:br/>
        <w:t>latryna</w:t>
        <w:br/>
        <w:t>śmietnik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odstawy pomocy przedmedycznej</w:t>
        <w:br/>
      </w:r>
      <w:r>
        <w:rPr/>
        <w:t>poważne rany – tamowanie krwotoku, bandażowanie</w:t>
        <w:br/>
        <w:t>zwichnięcie – unieruchamianie, bandażowanie</w:t>
        <w:br/>
        <w:t>złamanie – unieruchamianie, bandażowanie</w:t>
        <w:br/>
        <w:t>zatruc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6:43:00Z</dcterms:created>
  <dc:creator>Krzysztof J. Kwiatkowski</dc:creator>
  <dc:description/>
  <dc:language>en-US</dc:language>
  <cp:lastModifiedBy>Krzysztof J. Kwiatkowski</cp:lastModifiedBy>
  <dcterms:modified xsi:type="dcterms:W3CDTF">2002-05-15T16:43:00Z</dcterms:modified>
  <cp:revision>2</cp:revision>
  <dc:subject/>
  <dc:title>Kurs I</dc:title>
</cp:coreProperties>
</file>