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CYKL bazowego szkolenia survivaloweg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b/>
          <w:bCs/>
          <w:sz w:val="20"/>
          <w:u w:val="single"/>
        </w:rPr>
        <w:t>Kurs bazowy A</w:t>
      </w:r>
      <w:r>
        <w:rPr>
          <w:i/>
          <w:iCs/>
          <w:sz w:val="20"/>
          <w:u w:val="single"/>
        </w:rPr>
        <w:tab/>
        <w:t xml:space="preserve">8 godzin </w:t>
        <w:tab/>
        <w:t>stacjonarny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Tematyka: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istota survivalu sportowego  </w:t>
        <w:tab/>
        <w:tab/>
        <w:tab/>
        <w:t>60 min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ekwipunek osobisty</w:t>
        <w:tab/>
        <w:tab/>
        <w:tab/>
        <w:tab/>
        <w:t>60 min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sprzęt specjalistyczny</w:t>
        <w:tab/>
        <w:tab/>
        <w:tab/>
        <w:tab/>
        <w:t>60 min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odstawy orientacji w terenie</w:t>
        <w:tab/>
        <w:tab/>
        <w:tab/>
        <w:t>60 min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podstawy traperki</w:t>
        <w:tab/>
        <w:tab/>
        <w:tab/>
        <w:tab/>
        <w:t>60 min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odstawy bezpieczeństwa osobistego</w:t>
        <w:tab/>
        <w:tab/>
        <w:t>90 min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odstawy pomocy przedmedycznej</w:t>
        <w:tab/>
        <w:tab/>
        <w:t>90 mi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b/>
          <w:bCs/>
          <w:sz w:val="20"/>
          <w:u w:val="single"/>
        </w:rPr>
        <w:t>Kurs bazowy B</w:t>
      </w:r>
      <w:r>
        <w:rPr>
          <w:i/>
          <w:iCs/>
          <w:sz w:val="20"/>
          <w:u w:val="single"/>
        </w:rPr>
        <w:tab/>
        <w:t xml:space="preserve">8 godzin </w:t>
        <w:tab/>
        <w:t>stacjonarny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Tematyka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ytuacje zagrożenia</w:t>
        <w:tab/>
        <w:tab/>
        <w:tab/>
        <w:tab/>
        <w:t>90 min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agrożenia naturalne</w:t>
        <w:tab/>
        <w:tab/>
        <w:tab/>
        <w:tab/>
        <w:t>60 min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agrożenia cywilizacyjne</w:t>
        <w:tab/>
        <w:tab/>
        <w:tab/>
        <w:tab/>
        <w:t>60 min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agrożenia społeczne i autozagrożenia</w:t>
        <w:tab/>
        <w:tab/>
        <w:t>60 min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sychologia stresu</w:t>
        <w:tab/>
        <w:tab/>
        <w:tab/>
        <w:tab/>
        <w:t>60 min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sychologia bezradności</w:t>
        <w:tab/>
        <w:tab/>
        <w:tab/>
        <w:tab/>
        <w:t>60 min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ozwój osobisty i społeczny</w:t>
        <w:tab/>
        <w:tab/>
        <w:tab/>
        <w:t>90 mi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Kursy bazowe A i B są jedynie przedstawieniem problematyki survivalu.</w:t>
      </w:r>
    </w:p>
    <w:p>
      <w:pPr>
        <w:pStyle w:val="TextBody"/>
        <w:rPr>
          <w:sz w:val="20"/>
        </w:rPr>
      </w:pPr>
      <w:r>
        <w:rPr>
          <w:sz w:val="20"/>
        </w:rPr>
        <w:t>Wypunktowane zagadnienia określają zapoznanie się z wybranymi elementami wiedzy ogólnej. Każdorazowo poziom wiedzy poznawanej podczas kursu survivalowego dostosowany jest do wieku osób szkolących się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Oba kursy są obowiązkowe przed rozpoczęciem dalszego szkol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6:40:00Z</dcterms:created>
  <dc:creator>Krzysztof J. Kwiatkowski</dc:creator>
  <dc:description/>
  <dc:language>en-US</dc:language>
  <cp:lastModifiedBy>Krzysztof J. Kwiatkowski</cp:lastModifiedBy>
  <cp:lastPrinted>2001-03-08T07:48:00Z</cp:lastPrinted>
  <dcterms:modified xsi:type="dcterms:W3CDTF">2002-05-16T09:06:00Z</dcterms:modified>
  <cp:revision>3</cp:revision>
  <dc:subject/>
  <dc:title>CYKL szkolenia survivalowego</dc:title>
</cp:coreProperties>
</file>