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urs 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oruszanie w terenie – bezpieczeństwo!</w:t>
      </w:r>
      <w:r>
        <w:rPr/>
        <w:br/>
        <w:t>marsz i odpoczynek</w:t>
        <w:br/>
        <w:t>jakie buty i skarpety</w:t>
        <w:br/>
        <w:t>jak dbać o stopy</w:t>
        <w:br/>
        <w:t>orientacja bez mapy i kompasu – podstawy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raca z mapą i kompasem</w:t>
        <w:br/>
      </w:r>
      <w:r>
        <w:rPr/>
        <w:t>kierunki świata</w:t>
        <w:br/>
        <w:t>mapa, legenda, kierunki</w:t>
        <w:br/>
        <w:t>kompas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rozpalanie ognia – bezpieczeństwo!</w:t>
        <w:br/>
      </w:r>
      <w:r>
        <w:rPr/>
        <w:t>budowa ogniska</w:t>
        <w:br/>
        <w:t>rodzaje paliw</w:t>
        <w:br/>
        <w:t>rozpalanie i podtrzymanie</w:t>
        <w:br/>
        <w:t>gaszeni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osiłek przy ognisku – bezpieczeństwo!</w:t>
      </w:r>
      <w:r>
        <w:rPr/>
        <w:br/>
        <w:t>jaki ogień, jakie naczynie</w:t>
        <w:br/>
        <w:t>gotowanie</w:t>
        <w:br/>
        <w:t>smażenie</w:t>
        <w:br/>
        <w:t>pieczenie</w:t>
        <w:br/>
        <w:t>duszeni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nauka podstawowych węzłów</w:t>
        <w:br/>
      </w:r>
      <w:r>
        <w:rPr/>
        <w:t>węzeł płaski</w:t>
        <w:br/>
        <w:t>węzeł ratowniczy</w:t>
        <w:br/>
        <w:t>sztyk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odstawy traperki</w:t>
        <w:br/>
      </w:r>
      <w:r>
        <w:rPr/>
        <w:t>namiot, jego rozbicie</w:t>
        <w:br/>
        <w:t>szybka kuchni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odstawy pomocy przedmedycznej</w:t>
        <w:br/>
      </w:r>
      <w:r>
        <w:rPr/>
        <w:t>skaleczenie – tamowanie krwotoku, bandażowanie</w:t>
        <w:br/>
        <w:t>stłuczenie – okłady</w:t>
        <w:br/>
        <w:t>skręcenie – unieruchamianie, bandażowanie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6:44:00Z</dcterms:created>
  <dc:creator>Krzysztof J. Kwiatkowski</dc:creator>
  <dc:description/>
  <dc:language>en-US</dc:language>
  <cp:lastModifiedBy>Krzysztof J. Kwiatkowski</cp:lastModifiedBy>
  <dcterms:modified xsi:type="dcterms:W3CDTF">2002-05-15T16:44:00Z</dcterms:modified>
  <cp:revision>2</cp:revision>
  <dc:subject/>
  <dc:title>Kurs I</dc:title>
</cp:coreProperties>
</file>