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urs III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poruszanie w terenie trudnym – bezpieczeństwo!</w:t>
      </w:r>
      <w:r>
        <w:rPr/>
        <w:br/>
        <w:t>marsz w górach</w:t>
        <w:br/>
        <w:t>kryzys zmęczeniowy</w:t>
        <w:br/>
        <w:t>orientacja bez mapy i kompasu</w:t>
        <w:br/>
        <w:t>utknięcie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poruszanie się w ciemnościach</w:t>
        <w:br/>
      </w:r>
      <w:r>
        <w:rPr/>
        <w:t>poruszanie się w grupie</w:t>
        <w:br/>
        <w:t>poruszanie się z latarką i bez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praca z mapą i kompasem</w:t>
        <w:br/>
      </w:r>
      <w:r>
        <w:rPr/>
        <w:t>bezdroża (pamięć drogi)</w:t>
        <w:br/>
        <w:t>odszukiwanie na mapie swego miejsca położenia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rozpalanie ognia – bezpieczeństwo!</w:t>
        <w:br/>
      </w:r>
      <w:r>
        <w:rPr/>
        <w:t>rozpalanie w trudnych warunkach</w:t>
        <w:br/>
        <w:t>wyrwanie się ognia spod kontroli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posiłek przy ognisku – bezpieczeństwo!</w:t>
        <w:br/>
      </w:r>
      <w:r>
        <w:rPr/>
        <w:t>?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głód, pragnienie</w:t>
        <w:br/>
      </w:r>
      <w:r>
        <w:rPr/>
        <w:t>zdobywanie wody</w:t>
        <w:br/>
        <w:t>zdobywanie pokarmu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nauka węzłów</w:t>
        <w:br/>
      </w:r>
      <w:r>
        <w:rPr/>
        <w:t>węzły nie zaciskające się</w:t>
        <w:br/>
        <w:t>węzły zaciskowe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pokonywanie przeszkód terenowych – bezpieczeństwo!</w:t>
        <w:br/>
      </w:r>
      <w:r>
        <w:rPr/>
        <w:t>mosty linowe</w:t>
        <w:br/>
        <w:t>zjazdy na linach</w:t>
        <w:br/>
        <w:t>proste wspinaczki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podstawy traperki</w:t>
        <w:br/>
      </w:r>
      <w:r>
        <w:rPr/>
        <w:t>schrony</w:t>
        <w:br/>
        <w:t>praca bez narzędzi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pomoc przedmedyczna</w:t>
        <w:br/>
      </w:r>
      <w:r>
        <w:rPr/>
        <w:t>poważne rany – tamowanie krwotoku, bandażowanie</w:t>
        <w:br/>
        <w:t>reanimacja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komunikacja z ludźm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36"/>
        </w:tabs>
        <w:ind w:left="213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16:43:00Z</dcterms:created>
  <dc:creator>Krzysztof J. Kwiatkowski</dc:creator>
  <dc:description/>
  <dc:language>en-US</dc:language>
  <cp:lastModifiedBy>Krzysztof J. Kwiatkowski</cp:lastModifiedBy>
  <cp:lastPrinted>2000-11-02T08:55:00Z</cp:lastPrinted>
  <dcterms:modified xsi:type="dcterms:W3CDTF">2002-05-15T16:43:00Z</dcterms:modified>
  <cp:revision>2</cp:revision>
  <dc:subject/>
  <dc:title>Kurs I</dc:title>
</cp:coreProperties>
</file>